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bottom w:val="nil"/>
        </w:pBdr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1"/>
        <w:pBdr>
          <w:top w:val="nil"/>
          <w:bottom w:val="nil"/>
        </w:pBdr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Anexa 1.2 chestionar pentru oras/localitate</w:t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I. GENERALitati</w:t>
      </w:r>
    </w:p>
    <w:p>
      <w:pPr>
        <w:pStyle w:val="Normal"/>
        <w:tabs>
          <w:tab w:val="clear" w:pos="709"/>
          <w:tab w:val="right" w:pos="5760" w:leader="dot"/>
          <w:tab w:val="right" w:pos="1008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ORAS/LOCALITATE  ................................................................... ,     JUDET BACAU</w:t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Persoanele care completeaza chestionarul:</w:t>
        <w:tab/>
        <w:tab/>
        <w:t xml:space="preserve"> Data: 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. Exista un GIS stabilit pentru localitate sau pentru parti de localitate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0" w:name="__Fieldmark__0_1448470798"/>
      <w:bookmarkStart w:id="1" w:name="__Fieldmark__0_1448470798"/>
      <w:bookmarkEnd w:id="1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" w:name="__Fieldmark__1_1448470798"/>
      <w:bookmarkStart w:id="3" w:name="__Fieldmark__1_1448470798"/>
      <w:bookmarkEnd w:id="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2. Exista o harta a orasului/localitatii disponibila in format electronic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" w:name="__Fieldmark__2_1448470798"/>
      <w:bookmarkStart w:id="5" w:name="__Fieldmark__2_1448470798"/>
      <w:bookmarkEnd w:id="5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" w:name="__Fieldmark__3_1448470798"/>
      <w:bookmarkStart w:id="7" w:name="__Fieldmark__3_1448470798"/>
      <w:bookmarkEnd w:id="7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. Exista date despre ridicarea topografica actualizata pentru oras/localitate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" w:name="__Fieldmark__4_1448470798"/>
      <w:bookmarkStart w:id="9" w:name="__Fieldmark__4_1448470798"/>
      <w:bookmarkEnd w:id="9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0" w:name="__Fieldmark__5_1448470798"/>
      <w:bookmarkStart w:id="11" w:name="__Fieldmark__5_1448470798"/>
      <w:bookmarkEnd w:id="11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II. Populatia</w:t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6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Recensamant 199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Recensamant 20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ecensamant 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4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are este populatia totala a orasului/localitatii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Populatia din mediul urban (numar si %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Populatia din mediul rural (numar si %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3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04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5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ata de crestere a populat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persoa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% din populat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6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peranta de viata, exprimata in 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7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ata fertilitatii, exprimata in copii per feme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8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Emigra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9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igratia ne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10. Evolutia generala in dinamica populatiei: </w:t>
        <w:tab/>
        <w:t>Crestere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2" w:name="__Fieldmark__6_1448470798"/>
      <w:bookmarkStart w:id="13" w:name="__Fieldmark__6_1448470798"/>
      <w:bookmarkEnd w:id="1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 xml:space="preserve">Descrestere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4" w:name="__Fieldmark__7_1448470798"/>
      <w:bookmarkStart w:id="15" w:name="__Fieldmark__7_1448470798"/>
      <w:bookmarkEnd w:id="15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>Constanta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6" w:name="__Fieldmark__8_1448470798"/>
      <w:bookmarkStart w:id="17" w:name="__Fieldmark__8_1448470798"/>
      <w:bookmarkEnd w:id="17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1. Fenomene importante actuale in dinamica populatiei din orasul/localitatea dumneavoastra: emigrarea definitiva – valori si motive (dezvoltarea economica etc).</w:t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2. Fenomene importante actuale in dinamica populatiei din judetul dumneavoastra: populatia navetista (zilnic, saptamanal, sezonier) – valori si motive.</w:t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3. Va rugam sa specificati zonele din orasul/localitatea dumneavoastra cu variatii semnificative in numarul populatiei datorita diferitelor motive (turism, munca sezoniere, etc). Detalii, numar de locuitori implicati, comentarii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14.</w:t>
      </w:r>
      <w:r>
        <w:rPr>
          <w:rFonts w:cs="Arial" w:ascii="Calibri" w:hAnsi="Calibri"/>
          <w:sz w:val="24"/>
          <w:szCs w:val="24"/>
        </w:rPr>
        <w:t xml:space="preserve"> Va rugam sa specificati zonele defavorizate din orasul/localitatea dumneavostra si deasemenea furnizati detaliile corespunzatoare.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III. ECONOMIE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03"/>
        <w:gridCol w:w="1765"/>
        <w:gridCol w:w="1766"/>
        <w:gridCol w:w="1766"/>
      </w:tblGrid>
      <w:tr>
        <w:trPr/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5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resterea reala a PIB-ulu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6.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IB pe locuitor, in EURO/lo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7. Structura PIB-ului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onstructii, in %</w:t>
              <w:tab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omert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Servici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8. Numarul total de intreprinderi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Micro intreprinderi (1-9 angajati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ici (10-49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ijlocii (50-249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ari (&gt; 250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9. Parcuri industriale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parcuri industri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aface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20. Care sunt industriile cu impact regional (din punct de vedere economic si al mediului) la nivelul localitatii dumneavoastra? Unde sunt situate?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GB"/>
        </w:rPr>
        <w:t>21.</w:t>
      </w:r>
      <w:r>
        <w:rPr>
          <w:rFonts w:cs="Arial" w:ascii="Calibri" w:hAnsi="Calibri"/>
          <w:sz w:val="24"/>
          <w:szCs w:val="24"/>
        </w:rPr>
        <w:t xml:space="preserve"> Evolutia generala in dezvoltarea industriei:</w:t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campuri de activitat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producti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tehnologic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ind w:firstLine="360"/>
        <w:rPr/>
      </w:pPr>
      <w:r>
        <w:rPr>
          <w:rFonts w:cs="Arial" w:ascii="Calibri" w:hAnsi="Calibri"/>
          <w:sz w:val="24"/>
          <w:szCs w:val="24"/>
        </w:rPr>
        <w:t>- protectia mediului in activitatea industriala (apa uzata)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IV. FORTA DE MUNCA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2. Populatia activa din punct de vedere economic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 % din populatia total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1)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Populatie ocupata plus somerii</w:t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23. Forta de munca civila 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% din populatia activa din punct de      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</w:t>
            </w:r>
            <w:r>
              <w:rPr>
                <w:rFonts w:cs="Arial" w:ascii="Calibri" w:hAnsi="Calibri"/>
                <w:sz w:val="24"/>
                <w:szCs w:val="24"/>
              </w:rPr>
              <w:t>vedere econom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ind w:left="450" w:hanging="0"/>
              <w:rPr/>
            </w:pP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)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Salariati, patroni, lucratori pe cont propriu, lucratori familiali neremunerati, cu exceptia cadrelor militare si persoanelor asimilate acestora (personal MApN, MAI, SRI, militari in termen), detinuti si salariatii organizatiilor politice si obstesti</w:t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4. Forta de munca civila divizata pe sectoare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Construct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Comert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Services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5. Somaj (somajul inregistrat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% din populatia activa din punct de      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</w:t>
            </w:r>
            <w:r>
              <w:rPr>
                <w:rFonts w:cs="Arial" w:ascii="Calibri" w:hAnsi="Calibri"/>
                <w:sz w:val="24"/>
                <w:szCs w:val="24"/>
              </w:rPr>
              <w:t>vedere econom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6. Numarul de anagajati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sonstructii 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comert 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servici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7. Cei mai mari angajatori (companie/oras/localitate/activitate)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 de angajati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V. VENITURI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03"/>
        <w:gridCol w:w="1765"/>
        <w:gridCol w:w="1766"/>
        <w:gridCol w:w="1766"/>
      </w:tblGrid>
      <w:tr>
        <w:trPr/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8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alariul mediu brut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9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alariul mediu net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0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ensii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1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omaju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2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lte beneficii soci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3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lte beneficii sociale (specific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. Planificarea urbana</w:t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4.</w:t>
        <w:tab/>
        <w:t xml:space="preserve">Exista un Plan de Urbanism General (PUG)? 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8" w:name="__Fieldmark__9_1448470798"/>
      <w:bookmarkStart w:id="19" w:name="__Fieldmark__9_1448470798"/>
      <w:bookmarkEnd w:id="19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0" w:name="__Fieldmark__10_1448470798"/>
      <w:bookmarkStart w:id="21" w:name="__Fieldmark__10_1448470798"/>
      <w:bookmarkEnd w:id="21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35.</w:t>
        <w:tab/>
        <w:t>Cand a fost actualizat ultima data?</w:t>
        <w:tab/>
        <w:t xml:space="preserve">Data: </w:t>
        <w:tab/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6.</w:t>
        <w:tab/>
        <w:t>Sunt disponibile hartile si rapoartele aferete PUG-ului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2" w:name="__Fieldmark__11_1448470798"/>
      <w:bookmarkStart w:id="23" w:name="__Fieldmark__11_1448470798"/>
      <w:bookmarkEnd w:id="23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4" w:name="__Fieldmark__12_1448470798"/>
      <w:bookmarkStart w:id="25" w:name="__Fieldmark__12_1448470798"/>
      <w:bookmarkEnd w:id="25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7.</w:t>
        <w:tab/>
        <w:t>Exista o copie in format electronic?</w:t>
        <w:tab/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6" w:name="__Fieldmark__13_1448470798"/>
      <w:bookmarkStart w:id="27" w:name="__Fieldmark__13_1448470798"/>
      <w:bookmarkEnd w:id="27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8" w:name="__Fieldmark__14_1448470798"/>
      <w:bookmarkStart w:id="29" w:name="__Fieldmark__14_1448470798"/>
      <w:bookmarkEnd w:id="29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8.</w:t>
        <w:tab/>
        <w:t>Exista un operator regional de furnizare de apa potabila si de apa uzata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0" w:name="__Fieldmark__15_1448470798"/>
      <w:bookmarkStart w:id="31" w:name="__Fieldmark__15_1448470798"/>
      <w:bookmarkEnd w:id="31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2" w:name="__Fieldmark__16_1448470798"/>
      <w:bookmarkStart w:id="33" w:name="__Fieldmark__16_1448470798"/>
      <w:bookmarkEnd w:id="3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/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</w:t>
      </w:r>
      <w:r>
        <w:rPr>
          <w:rFonts w:cs="Arial" w:ascii="Calibri" w:hAnsi="Calibri"/>
          <w:sz w:val="24"/>
          <w:szCs w:val="24"/>
          <w:lang w:val="en-GB"/>
        </w:rPr>
        <w:t>(va rugam sa specificati numele)</w:t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9.</w:t>
        <w:tab/>
        <w:t>Operatorul pentru serviciile de apa si canalizare este unul local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4" w:name="__Fieldmark__17_1448470798"/>
      <w:bookmarkStart w:id="35" w:name="__Fieldmark__17_1448470798"/>
      <w:bookmarkEnd w:id="35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6" w:name="__Fieldmark__18_1448470798"/>
      <w:bookmarkStart w:id="37" w:name="__Fieldmark__18_1448470798"/>
      <w:bookmarkEnd w:id="37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i. furnizarea de apa</w:t>
      </w:r>
    </w:p>
    <w:p>
      <w:pPr>
        <w:pStyle w:val="TextBody"/>
        <w:ind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40. </w:t>
        <w:tab/>
        <w:t>Populatia totala bransata la reteaua de ap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casn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publ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comerc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industr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alti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1 client = 1 contr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1.  Consumul pe grupuri de consumatori (m³/an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casn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publ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comerc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industr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alti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ONSUM TOTAL  (m³/an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42.   Care sunt cele mai evidente dificultati in situatia actuala de furnizare a apei? 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(de exemplu: intreruperi de apa, calitatea si presiunea scazuta a apei potabile tratate, etc)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1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2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4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5. 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.  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43.   Va rugam sa mentionati toate </w:t>
      </w:r>
      <w:r>
        <w:rPr>
          <w:rFonts w:cs="Arial" w:ascii="Calibri" w:hAnsi="Calibri"/>
          <w:b/>
          <w:sz w:val="24"/>
          <w:szCs w:val="24"/>
          <w:lang w:val="en-GB"/>
        </w:rPr>
        <w:t>sursele relevante de apa</w:t>
      </w:r>
      <w:r>
        <w:rPr>
          <w:rFonts w:cs="Arial" w:ascii="Calibri" w:hAnsi="Calibri"/>
          <w:sz w:val="24"/>
          <w:szCs w:val="24"/>
          <w:lang w:val="en-GB"/>
        </w:rPr>
        <w:t xml:space="preserve"> disponibile (in folosinta, nefolosite inca, folosite la capacitate scazuta, abandonate datorita lipsei de investitii etc, pentru ultimii 6 ani (2005-2011) si deasemeni furnizati si detalii despre acestea: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329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Tipul (apa subterana, de suprafata, ect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bit [l/s]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Calitatea (disponibilitatea analizei, rezultate)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pac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Actual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right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4. Va rugam sa furnizati o harta cu locatia tuturor surselor de apa mentionate mai sus (in format electronic, daca este disponibil)</w:t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5. Detalii cu privire la aductiunile de apa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0"/>
        <w:gridCol w:w="1350"/>
        <w:gridCol w:w="5272"/>
      </w:tblGrid>
      <w:tr>
        <w:trPr>
          <w:trHeight w:val="4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Traseu (incl. lungim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talii despre starea conductelor si despre instalatiile aferente (anul de punere in functiune, istoricul defectiunilor, etc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46. Va rugam sa furnizati o harta care sa indice locatia tuturor aductiunilor mentionate mai sus (in format electronic daca este disponibila)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7. Statii de tratare (inclusiv statii de clorinare)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66"/>
        <w:gridCol w:w="3115"/>
        <w:gridCol w:w="3901"/>
      </w:tblGrid>
      <w:tr>
        <w:trPr>
          <w:trHeight w:val="4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tie de tratare</w:t>
            </w:r>
            <w:r>
              <w:rPr>
                <w:rFonts w:cs="Arial" w:ascii="Calibri" w:hAnsi="Calibri"/>
                <w:sz w:val="24"/>
                <w:szCs w:val="24"/>
                <w:highlight w:val="yellow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(numel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pacitate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scrierea procesului tehnologic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talii despre starea utilajului (anul de punere in functiune, istoricul defectiunilor, probleme, etc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8. Va rugam sa furnizati o harta care sa indice locatia tuturor statiilor de tratare mentionate mai sus (in format electronic daca este disponibila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9. Va rugam sa furnizati profilele tehnologice pentru statiile de tratare mentionate mai sus (in format electronic daca este disponibil)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0. Rezervoare (locatie, capacitate, probleme) </w:t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1. Statii de reactivi (polimer, carbon activ, var, etc) – daca exista – (locatie, capacitate, stare, probleme) </w:t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2. Reteaua de distributie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lungimea totala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- tev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numarul vanelor pe diametru</w:t>
      </w:r>
      <w:r>
        <w:rPr/>
        <w:t xml:space="preserve"> 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statii de pompare (locatie, scop, vechime, stare, probleme)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probleme in reteaua de distributie (istoricul defectiunilor, probleme hidraulice cunoscute, presiune insuficienta, etc)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  <w:bookmarkStart w:id="38" w:name="OLE_LINK3"/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bookmarkEnd w:id="38"/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3. Numarul si lungimea bransamentelor </w:t>
      </w:r>
      <w:r>
        <w:rPr/>
        <w:t>(km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 (km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cas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publ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dustr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al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4. Va rugam sa furnizati o harta ca reteaua de distributie a apei (in format electronic daca este disponibil), specificand diametrele, materialele, locatia si instalatiile aferente (rezervoare, camine de vane, statii de pompare, etc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5. Date cu privire la parametrii sistemului operational de furnizare a ape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Rata de conectare la reteaua de distributie (2006-2011).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474"/>
        <w:gridCol w:w="1417"/>
        <w:gridCol w:w="1474"/>
        <w:gridCol w:w="1474"/>
        <w:gridCol w:w="1474"/>
        <w:gridCol w:w="1540"/>
      </w:tblGrid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Procentaj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38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9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Consumul inregistrat (facturat) (2006-2011) –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73"/>
        <w:gridCol w:w="1415"/>
        <w:gridCol w:w="1472"/>
        <w:gridCol w:w="1472"/>
        <w:gridCol w:w="1472"/>
        <w:gridCol w:w="1536"/>
      </w:tblGrid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35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sni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Publi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omercia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Industria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Altel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Calibri" w:hAnsi="Calibri"/>
          <w:b/>
          <w:i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Calibri" w:hAnsi="Calibri"/>
          <w:b/>
          <w:i/>
          <w:sz w:val="24"/>
          <w:szCs w:val="24"/>
          <w:lang w:val="en-GB"/>
        </w:rPr>
        <w:t>Apa nepotabila pentru uz industrial (daca exist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5" w:leader="none"/>
          <w:tab w:val="left" w:pos="810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Volumul mediu de apa introdus in sistem (x1.000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an</w:t>
      </w:r>
      <w:r>
        <w:rPr/>
        <w:t>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apa de supraf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p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apa bruta cumparata pentru alte servic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7.</w:t>
        <w:tab/>
        <w:t>Statii de pompare pentru apa industriala (locatie, capacitate, scop, vechime, stare, probleme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8.</w:t>
        <w:tab/>
        <w:t xml:space="preserve"> Rezervoare pentru apa industriala (locatie, capacitate, stare, probleme)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59. </w:t>
        <w:tab/>
        <w:t>Reteaua de distributie pentru apa industriala</w:t>
      </w:r>
    </w:p>
    <w:p>
      <w:pPr>
        <w:pStyle w:val="Normal"/>
        <w:tabs>
          <w:tab w:val="clear" w:pos="709"/>
          <w:tab w:val="left" w:pos="415" w:leader="none"/>
          <w:tab w:val="left" w:pos="5973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lungimea totala…</w:t>
      </w:r>
      <w:r>
        <w:rPr/>
        <w:t>………………………………………………………………………………………………………………..</w:t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- numarul de bransamente pe diametru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caps/>
          <w:sz w:val="24"/>
          <w:szCs w:val="24"/>
          <w:lang w:val="en-GB"/>
        </w:rPr>
      </w:pPr>
      <w:r>
        <w:rPr>
          <w:rFonts w:cs="Arial" w:ascii="Calibri" w:hAnsi="Calibri"/>
          <w:caps/>
          <w:sz w:val="24"/>
          <w:szCs w:val="24"/>
          <w:lang w:val="en-GB"/>
        </w:rPr>
        <w:t xml:space="preserve">60. </w:t>
        <w:tab/>
        <w:t>Contoare de ap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casnic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public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comercial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industrial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de alt tip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1.</w:t>
        <w:tab/>
        <w:t>Numarul de contoare de apa in rete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echimea medie (ani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pana la 2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la 21mm la 5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la 51mm la 10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peste 10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2.</w:t>
        <w:tab/>
        <w:t>Ce tipuri si marci de contoare sunt utilizate?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caps/>
          <w:sz w:val="24"/>
          <w:szCs w:val="24"/>
          <w:lang w:val="en-GB"/>
        </w:rPr>
        <w:t>63.</w:t>
        <w:tab/>
      </w:r>
      <w:r>
        <w:rPr>
          <w:rFonts w:cs="Arial" w:ascii="Calibri" w:hAnsi="Calibri"/>
          <w:sz w:val="24"/>
          <w:szCs w:val="24"/>
          <w:lang w:val="en-GB"/>
        </w:rPr>
        <w:t>Volumul facturat (x 1.000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an) 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asnic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asnic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public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public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omercial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omercial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industrial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industrial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de alte tipuri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de alte tipuri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  <w:t>Volumul total factu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Estimarea volumelor furnizate dar nefactu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Estimarea pierderilor ( x 1.000 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  <w:lang w:val="en-GB"/>
              </w:rPr>
              <w:t>3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/a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ii. colectarea si epurarea  apelor uzate</w:t>
      </w:r>
    </w:p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4. Procentajul de populatie conectat la sistemul de canalizare si numarul de racorduri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Va rugam indicati procentajul de populatie conectat la sistemul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total de racorduri in domeniu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casnic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public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comercial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industrial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altele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>65. Care sunt cele mai evidente dificultati in reteaua de canalizare actuala si in situatia evacuarii apei uzate?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  <w:lang w:val="en-GB"/>
        </w:rPr>
        <w:t>(ex. apa stagnanta in domeniul public, serviciul nesatisfacator de golire a rezervoarelor septice, deversarea in mediul inconjurator, infundarea canalizarilor, lipsa tratarii apei) (in functie de relevanta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2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4.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5.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6.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67. Tipul sistemului de canalizare care functioneaza in oras/localitate? </w:t>
        <w:tab/>
        <w:t xml:space="preserve">separat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9" w:name="__Fieldmark__19_1448470798"/>
      <w:bookmarkStart w:id="40" w:name="__Fieldmark__19_1448470798"/>
      <w:bookmarkEnd w:id="4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 xml:space="preserve">combinat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1" w:name="__Fieldmark__20_1448470798"/>
      <w:bookmarkStart w:id="42" w:name="__Fieldmark__20_1448470798"/>
      <w:bookmarkEnd w:id="4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                                                                                                            </w:t>
      </w:r>
      <w:r>
        <w:rPr>
          <w:rFonts w:cs="Arial" w:ascii="Calibri" w:hAnsi="Calibri"/>
          <w:sz w:val="24"/>
          <w:szCs w:val="24"/>
          <w:lang w:val="en-GB"/>
        </w:rPr>
        <w:t>*</w:t>
        <w:tab/>
        <w:t>ambele tipuri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3" w:name="__Fieldmark__21_1448470798"/>
      <w:bookmarkStart w:id="44" w:name="__Fieldmark__21_1448470798"/>
      <w:bookmarkEnd w:id="4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3055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(* va rugam indicati rata)</w:t>
        <w:tab/>
      </w:r>
    </w:p>
    <w:p>
      <w:pPr>
        <w:pStyle w:val="Normal"/>
        <w:tabs>
          <w:tab w:val="clear" w:pos="709"/>
          <w:tab w:val="left" w:pos="3055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7. Daca exista una sau mai multe zone in care reteaua este in sistem separativ (divizor), cate descarcari pentru apa pluviala exista si care sunt emisarii pentru fiecare dintre ele?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68. Reteaua de canalizare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/>
        <w:t xml:space="preserve">- lungime totala </w:t>
        <w:tab/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statii de pompare apa uzata – daca exista (locatie, capacitate, scop, vechime, stare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en-GB"/>
        </w:rPr>
        <w:t>-  alte structuri in reteaua de canalizare (camere de preaplin, deversoare, bazine de retentie, alte camere si camine importante) – daca exista (amplasament, capacitate, scopul, vechimea, starea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  <w:bookmarkStart w:id="45" w:name="OLE_LINK5"/>
      <w:bookmarkStart w:id="46" w:name="OLE_LINK4"/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bookmarkEnd w:id="45"/>
      <w:bookmarkEnd w:id="46"/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camine si guri de scurgere</w:t>
      </w:r>
      <w:r>
        <w:rPr>
          <w:rFonts w:cs="Arial" w:ascii="Calibri" w:hAnsi="Calibri"/>
          <w:color w:val="FF0000"/>
          <w:sz w:val="24"/>
          <w:szCs w:val="24"/>
          <w:lang w:val="en-GB"/>
        </w:rPr>
        <w:t xml:space="preserve">  </w:t>
      </w:r>
      <w:r>
        <w:rPr>
          <w:rFonts w:cs="Arial" w:ascii="Calibri" w:hAnsi="Calibri"/>
          <w:sz w:val="24"/>
          <w:szCs w:val="24"/>
          <w:lang w:val="en-GB"/>
        </w:rPr>
        <w:t>– (numar, vechime, stare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en-GB"/>
        </w:rPr>
        <w:t>- probleme in reteaua de colectare a apelor uzate ( istoricul defectiunilor, probleme hidraulice cunoscute, infiltratii, pierderi, etc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69. Numarul si lungimea racordurilor</w:t>
      </w:r>
      <w:r>
        <w:rPr/>
        <w:t xml:space="preserve"> (numarul de unitati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 (km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cas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stitu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dustr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al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0. Va rugam sa furnizati o harta a retelei de canalizare (in format electronic daca exista), specificand diametrele, materialele, amplasamentul si instalatiile aferente (bazinele de retentie, preaplinurile, statiile de pompare, statiile de epurare a apei, etc).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4"/>
          <w:szCs w:val="24"/>
          <w:u w:val="single"/>
        </w:rPr>
      </w:pPr>
      <w:r>
        <w:rPr>
          <w:rFonts w:cs="Arial" w:ascii="Calibri" w:hAnsi="Calibri"/>
          <w:b/>
          <w:caps/>
          <w:sz w:val="24"/>
          <w:szCs w:val="24"/>
          <w:u w:val="single"/>
        </w:rPr>
        <w:t xml:space="preserve">ix. evacuarea apei uzate industriale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4"/>
          <w:szCs w:val="24"/>
          <w:u w:val="single"/>
        </w:rPr>
      </w:pPr>
      <w:r>
        <w:rPr>
          <w:rFonts w:cs="Arial" w:ascii="Calibri" w:hAnsi="Calibri"/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71. Exista un registru/inventar industrial disponibil? (Proiecte ISPA, PHARE, etc)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7" w:name="__Fieldmark__22_1448470798"/>
      <w:bookmarkStart w:id="48" w:name="__Fieldmark__22_1448470798"/>
      <w:bookmarkEnd w:id="4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 xml:space="preserve"> </w:t>
        <w:tab/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9" w:name="__Fieldmark__23_1448470798"/>
      <w:bookmarkStart w:id="50" w:name="__Fieldmark__23_1448470798"/>
      <w:bookmarkEnd w:id="5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72. Care sunt industriile din orasul/localitatea dumneavoastra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( mentionati numele si tipul productiei, consumul annual de apa si tipul de pre-tratare daca exista) (va rugam prelungiti lista in caz de necesitate).  </w:t>
        <w:tab/>
        <w:tab/>
        <w:tab/>
        <w:tab/>
        <w:tab/>
        <w:tab/>
        <w:tab/>
        <w:tab/>
      </w:r>
    </w:p>
    <w:p>
      <w:pPr>
        <w:pStyle w:val="Normal"/>
        <w:ind w:left="5672" w:firstLine="709"/>
        <w:rPr/>
      </w:pPr>
      <w:r>
        <w:rPr>
          <w:rFonts w:cs="Arial" w:ascii="Calibri" w:hAnsi="Calibri"/>
          <w:sz w:val="24"/>
          <w:szCs w:val="24"/>
        </w:rPr>
        <w:t>Pre-epurarea disponibila?</w:t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1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1" w:name="__Fieldmark__24_1448470798"/>
      <w:bookmarkStart w:id="52" w:name="__Fieldmark__24_1448470798"/>
      <w:bookmarkEnd w:id="52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3" w:name="__Fieldmark__25_1448470798"/>
      <w:bookmarkStart w:id="54" w:name="__Fieldmark__25_1448470798"/>
      <w:bookmarkEnd w:id="5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2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5" w:name="__Fieldmark__26_1448470798"/>
      <w:bookmarkStart w:id="56" w:name="__Fieldmark__26_1448470798"/>
      <w:bookmarkEnd w:id="56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7" w:name="__Fieldmark__27_1448470798"/>
      <w:bookmarkStart w:id="58" w:name="__Fieldmark__27_1448470798"/>
      <w:bookmarkEnd w:id="58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3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9" w:name="__Fieldmark__28_1448470798"/>
      <w:bookmarkStart w:id="60" w:name="__Fieldmark__28_1448470798"/>
      <w:bookmarkEnd w:id="60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1" w:name="__Fieldmark__29_1448470798"/>
      <w:bookmarkStart w:id="62" w:name="__Fieldmark__29_1448470798"/>
      <w:bookmarkEnd w:id="6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4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3" w:name="__Fieldmark__30_1448470798"/>
      <w:bookmarkStart w:id="64" w:name="__Fieldmark__30_1448470798"/>
      <w:bookmarkEnd w:id="64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5" w:name="__Fieldmark__31_1448470798"/>
      <w:bookmarkStart w:id="66" w:name="__Fieldmark__31_1448470798"/>
      <w:bookmarkEnd w:id="66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5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7" w:name="__Fieldmark__32_1448470798"/>
      <w:bookmarkStart w:id="68" w:name="__Fieldmark__32_1448470798"/>
      <w:bookmarkEnd w:id="6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9" w:name="__Fieldmark__33_1448470798"/>
      <w:bookmarkStart w:id="70" w:name="__Fieldmark__33_1448470798"/>
      <w:bookmarkEnd w:id="7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6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1" w:name="__Fieldmark__34_1448470798"/>
      <w:bookmarkStart w:id="72" w:name="__Fieldmark__34_1448470798"/>
      <w:bookmarkEnd w:id="72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3" w:name="__Fieldmark__35_1448470798"/>
      <w:bookmarkStart w:id="74" w:name="__Fieldmark__35_1448470798"/>
      <w:bookmarkEnd w:id="7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7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5" w:name="__Fieldmark__36_1448470798"/>
      <w:bookmarkStart w:id="76" w:name="__Fieldmark__36_1448470798"/>
      <w:bookmarkEnd w:id="76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7" w:name="__Fieldmark__37_1448470798"/>
      <w:bookmarkStart w:id="78" w:name="__Fieldmark__37_1448470798"/>
      <w:bookmarkEnd w:id="78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8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9" w:name="__Fieldmark__38_1448470798"/>
      <w:bookmarkStart w:id="80" w:name="__Fieldmark__38_1448470798"/>
      <w:bookmarkEnd w:id="80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1" w:name="__Fieldmark__39_1448470798"/>
      <w:bookmarkStart w:id="82" w:name="__Fieldmark__39_1448470798"/>
      <w:bookmarkEnd w:id="8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73. Daca este disponibila informatia, indicati cantitatea zilnica de apa uzata (m³/zi) si gradul de poluare (kg/zi sau mg/zi).                                                                                                              </w:t>
      </w:r>
      <w:r>
        <w:rPr>
          <w:rFonts w:cs="Arial" w:ascii="Calibri" w:hAnsi="Calibri"/>
          <w:sz w:val="24"/>
          <w:szCs w:val="24"/>
          <w:lang w:val="en-GB"/>
        </w:rPr>
        <w:t xml:space="preserve"> 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3" w:name="__Fieldmark__40_1448470798"/>
      <w:bookmarkStart w:id="84" w:name="__Fieldmark__40_1448470798"/>
      <w:bookmarkEnd w:id="84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5" w:name="__Fieldmark__41_1448470798"/>
      <w:bookmarkStart w:id="86" w:name="__Fieldmark__41_1448470798"/>
      <w:bookmarkEnd w:id="86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29"/>
        <w:gridCol w:w="783"/>
        <w:gridCol w:w="1340"/>
        <w:gridCol w:w="800"/>
        <w:gridCol w:w="888"/>
        <w:gridCol w:w="829"/>
        <w:gridCol w:w="784"/>
        <w:gridCol w:w="1340"/>
        <w:gridCol w:w="800"/>
        <w:gridCol w:w="888"/>
      </w:tblGrid>
      <w:tr>
        <w:trPr/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antitate</w:t>
            </w:r>
          </w:p>
        </w:tc>
        <w:tc>
          <w:tcPr>
            <w:tcW w:w="46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NTRARE (influent)</w:t>
            </w:r>
          </w:p>
        </w:tc>
        <w:tc>
          <w:tcPr>
            <w:tcW w:w="46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ESIRE (efluent)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BO</w:t>
            </w:r>
            <w:r>
              <w:rPr>
                <w:rFonts w:cs="Arial" w:ascii="Calibri" w:hAnsi="Calibri"/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Subs.soli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zo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Fosfor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BO</w:t>
            </w:r>
            <w:r>
              <w:rPr>
                <w:rFonts w:cs="Arial" w:ascii="Calibri" w:hAnsi="Calibri"/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Subs.soli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zo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Fosfor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36" w:leader="none"/>
        </w:tabs>
        <w:spacing w:lineRule="auto" w:line="360"/>
        <w:jc w:val="both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4. Va rugam sa furnizati o harta cu agentii industriali care sunt conectati la reteaua de canalizare ( in format electronic daca este disponibil) specificand daca au facilitati de pre-tratare ( descrieti procesul de pre-tratare).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  <w:t>X.</w:t>
      </w:r>
      <w:r>
        <w:rPr>
          <w:rFonts w:cs="Arial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Arial" w:ascii="Calibri" w:hAnsi="Calibri"/>
          <w:b/>
          <w:sz w:val="24"/>
          <w:szCs w:val="24"/>
          <w:u w:val="single"/>
          <w:lang w:val="en-GB"/>
        </w:rPr>
        <w:t>STATIA DE EPURARE A APEI UZATE (SEAU)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5. Descrierea (tipul procesului, capacitatea, unitatile, starea fizica a unitatilor si instalatiilor)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mplasare</w:t>
      </w:r>
    </w:p>
    <w:p>
      <w:pPr>
        <w:pStyle w:val="Normal"/>
        <w:ind w:left="36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n de construcţi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n de punere în funcţiun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le proiectantului şi date de identificar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le constructorului şi date de identificar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Trepte de epurar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ecanic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biologica</w:t>
      </w:r>
    </w:p>
    <w:p>
      <w:pPr>
        <w:pStyle w:val="Normal"/>
        <w:numPr>
          <w:ilvl w:val="2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secundara</w:t>
      </w:r>
    </w:p>
    <w:p>
      <w:pPr>
        <w:pStyle w:val="Normal"/>
        <w:numPr>
          <w:ilvl w:val="2"/>
          <w:numId w:val="6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ro-RO"/>
        </w:rPr>
        <w:t>terţiar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tratarea namolului</w:t>
      </w:r>
    </w:p>
    <w:p>
      <w:pPr>
        <w:pStyle w:val="Normal"/>
        <w:ind w:left="144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ebite apă uzată la intrarea in statia de epurare (m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3</w:t>
      </w:r>
      <w:r>
        <w:rPr>
          <w:rFonts w:cs="Arial" w:ascii="Calibri" w:hAnsi="Calibri"/>
          <w:sz w:val="24"/>
          <w:szCs w:val="24"/>
          <w:lang w:val="ro-RO"/>
        </w:rPr>
        <w:t>/h; m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3</w:t>
      </w:r>
      <w:r>
        <w:rPr>
          <w:rFonts w:cs="Arial" w:ascii="Calibri" w:hAnsi="Calibri"/>
          <w:sz w:val="24"/>
          <w:szCs w:val="24"/>
          <w:lang w:val="ro-RO"/>
        </w:rPr>
        <w:t xml:space="preserve">/zi) </w:t>
      </w:r>
      <w:r>
        <w:rPr>
          <w:rFonts w:cs="Arial" w:ascii="Calibri" w:hAnsi="Calibri"/>
          <w:i/>
          <w:iCs/>
          <w:sz w:val="24"/>
          <w:szCs w:val="24"/>
          <w:lang w:val="ro-RO"/>
        </w:rPr>
        <w:t>(minim, mediu, maxim, by-pass)</w:t>
      </w:r>
    </w:p>
    <w:p>
      <w:pPr>
        <w:pStyle w:val="Normal"/>
        <w:ind w:left="36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 xml:space="preserve">Temperatura ambientă </w:t>
      </w:r>
      <w:r>
        <w:rPr>
          <w:rFonts w:cs="Arial" w:ascii="Calibri" w:hAnsi="Calibri"/>
          <w:i/>
          <w:iCs/>
          <w:sz w:val="24"/>
          <w:szCs w:val="24"/>
          <w:lang w:val="ro-RO"/>
        </w:rPr>
        <w:t>(medie, minimă, maximă)</w:t>
      </w:r>
      <w:r>
        <w:rPr>
          <w:rFonts w:cs="Arial" w:ascii="Calibri" w:hAnsi="Calibri"/>
          <w:sz w:val="24"/>
          <w:szCs w:val="24"/>
          <w:lang w:val="ro-RO"/>
        </w:rPr>
        <w:t xml:space="preserve"> 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0</w:t>
      </w:r>
      <w:r>
        <w:rPr>
          <w:rFonts w:cs="Arial" w:ascii="Calibri" w:hAnsi="Calibri"/>
          <w:sz w:val="24"/>
          <w:szCs w:val="24"/>
          <w:lang w:val="ro-RO"/>
        </w:rPr>
        <w:t>C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ivelul precipitaţiilor (mm/an)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Compoziţie apă uzată brută (medie)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ate de proiectare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ate măsurate (medie)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  <w:lang w:val="ro-RO"/>
        </w:rPr>
        <w:t>pentru: CBO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CCo suspensii solide, fracţie minerală, volatilă, azot (total, amoniacal), fosfor, metale grele, grăsimi, uleiuri,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escrierea tehnologiei de epurare: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Preliminar: grătare (rare/ dese /flotaţie date operare / constructive: volume, timp de staţionare, dimensiuni, eficienţă, etc.) deznisipare – separarea grasimilo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ecanică: sedimentare / număr şi tip de decantoare, dimensiuni, formă, eficienţă, mod de operare, aspecte de întreţinere, observaţ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biologică (aerare, tip de bazine, formă, volume, admisie aer/oxigen, reciclare, sedimentare secundară, nămol biologic, caracteristici, etc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prelucrarea nămolului (cantitate, tip – primar, secundar, compoziţie, tratare – îngroşare /condiţionare, chimicale, deshidratare, eliminare finală, cantităţi anuale eliminate, umiditate finală, locul de dispunere, distanţă, mijloc de transport, număr de transporturi/an, cost, probleme de medi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efluent: debit, compoziţie (CBO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 CCo BOD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 suspensii solide, azot, fosfor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receptor: nume, tip, data caracteristi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în ce măsură calitatea efluentului răspunde regulamentelor naţionale / europene şi autorizaţiei de deversare (date privitoare la ultimii trei ani) Observaţi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forţă de muncă: număr de personal de deservire, schimburi, meserii, observaţ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întreţinere: piese de rezervă, tip de întreţinere preventivă, curentă, ateliere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exploatare / automatiz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agazii / depozi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laborator: tipuri de analize efectuate, frecvenţa analizelor, echipament de laborator existent, laborator – descriere sumară, chimicale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protecţia muncii</w:t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Autoritatea tutelar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Formă de apartenenţă, tip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Societatea care exploateaza sistemul de canalizare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Persoane de contact (Instituţie, telefon, fax, e-mail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probleme tehnic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probleme de administraţie</w:t>
      </w:r>
    </w:p>
    <w:p>
      <w:pPr>
        <w:pStyle w:val="Normal"/>
        <w:ind w:left="630" w:hanging="0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ind w:left="630" w:hanging="0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Observatii: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6. Sunt disponibile rezultatele analizei apei? (admisie si evacuare)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7" w:name="__Fieldmark__42_1448470798"/>
      <w:bookmarkStart w:id="88" w:name="__Fieldmark__42_1448470798"/>
      <w:bookmarkEnd w:id="8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9" w:name="__Fieldmark__43_1448470798"/>
      <w:bookmarkStart w:id="90" w:name="__Fieldmark__43_1448470798"/>
      <w:bookmarkEnd w:id="9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7. Va rugam sa furnizati schema generala a SEAU si profilele tehnologice pentru fiecare dintre aceste statii (in format electronic daca este disponibi) specificand toate facilitatile, constructiile aferente si punctele de evacuare in emisar (rau, lac, etc)</w:t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78. Cantitatea de apa uzata colectata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Care trece/curge prin SEA       </w:t>
        <w:tab/>
        <w:tab/>
        <w:tab/>
        <w:t>…………………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zi ………………. %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Daca se evacueaza</w:t>
      </w:r>
      <w:r>
        <w:rPr>
          <w:rFonts w:cs="Arial" w:ascii="Calibri" w:hAnsi="Calibri"/>
          <w:color w:val="FF0000"/>
          <w:sz w:val="24"/>
          <w:szCs w:val="24"/>
          <w:lang w:val="en-GB"/>
        </w:rPr>
        <w:t xml:space="preserve"> </w:t>
      </w:r>
      <w:r>
        <w:rPr>
          <w:rFonts w:cs="Arial" w:ascii="Calibri" w:hAnsi="Calibri"/>
          <w:sz w:val="24"/>
          <w:szCs w:val="24"/>
          <w:lang w:val="en-GB"/>
        </w:rPr>
        <w:t xml:space="preserve">direct in rau, lac, etc </w:t>
        <w:tab/>
        <w:t>…………………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zi………………. %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  <w:t>XI.</w:t>
      </w:r>
      <w:r>
        <w:rPr>
          <w:rFonts w:cs="Arial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Arial" w:ascii="Calibri" w:hAnsi="Calibri"/>
          <w:b/>
          <w:sz w:val="24"/>
          <w:szCs w:val="24"/>
          <w:u w:val="single"/>
          <w:lang w:val="en-GB"/>
        </w:rPr>
        <w:t>EXPLOATARE, INVESTITII SISTEME DE APA / APA UZATA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u w:val="single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>79. Numarul de interventii in retele</w:t>
      </w:r>
      <w:r>
        <w:rPr/>
        <w:t xml:space="preserve">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racord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guri de scur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 xml:space="preserve">80. bugetul anual pentru reparatii </w:t>
      </w:r>
      <w:r>
        <w:rPr>
          <w:rFonts w:cs="Arial" w:ascii="Calibri" w:hAnsi="Calibri"/>
          <w:sz w:val="24"/>
          <w:szCs w:val="24"/>
        </w:rPr>
        <w:t>( x 1.000 RON/an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24"/>
                <w:szCs w:val="24"/>
              </w:rPr>
              <w:t>- pentru reteau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racord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guri de scur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>81. Investitii (</w:t>
      </w:r>
      <w:r>
        <w:rPr>
          <w:rFonts w:cs="Arial" w:ascii="Calibri" w:hAnsi="Calibri"/>
          <w:sz w:val="24"/>
          <w:szCs w:val="24"/>
        </w:rPr>
        <w:t>x 1.000 RON/an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. Buget propriu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b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sz w:val="24"/>
          <w:szCs w:val="24"/>
          <w:u w:val="single"/>
        </w:rPr>
        <w:t>XII. STUDII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2. Va rugam sa furnizati studiul hidrologic pentru orasu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3. Va rugam sa furnizati studiul hidrogeolog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4. Va rugam sa furnizati studiul topograf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5. Va rugam sa furnizati studiu geotehn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86. Va rugam sa furnizati analizele calitatii apei si/sau analizele apei uzate disponibile pentru surse, statiile de tratare, apei potabile, apei uzate, apei tratate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87. Va rugam sa furnizati masuratorile de debit pentru apa potabila (admisiune, rezervoare, statii tratare, retele, etc) / apa uzata ( admisiuni / evacuari ale SEAU-urilor, emisarul ra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i/>
          <w:sz w:val="24"/>
          <w:szCs w:val="24"/>
          <w:u w:val="single"/>
          <w:lang w:val="en-GB"/>
        </w:rPr>
        <w:t xml:space="preserve">Nota: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Toate datele relevante pentru fiecare capitol (punct) care au nevoie de mai mult spatiu decat cel pus la dispozitie in chestionar, vor fi expuse in Anexe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  <w:fldChar w:fldCharType="begin"/>
    </w:r>
    <w:r>
      <w:rPr>
        <w:sz w:val="24"/>
        <w:szCs w:val="24"/>
        <w:rFonts w:cs="Calibri" w:ascii="Calibri" w:hAnsi="Calibri"/>
        <w:lang w:val="en-GB"/>
      </w:rPr>
      <w:instrText xml:space="preserve"> PAGE </w:instrText>
    </w:r>
    <w:r>
      <w:rPr>
        <w:sz w:val="24"/>
        <w:szCs w:val="24"/>
        <w:rFonts w:cs="Calibri" w:ascii="Calibri" w:hAnsi="Calibri"/>
        <w:lang w:val="en-GB"/>
      </w:rPr>
      <w:fldChar w:fldCharType="separate"/>
    </w:r>
    <w:r>
      <w:rPr>
        <w:sz w:val="24"/>
        <w:szCs w:val="24"/>
        <w:rFonts w:cs="Calibri" w:ascii="Calibri" w:hAnsi="Calibri"/>
        <w:lang w:val="en-GB"/>
      </w:rPr>
      <w:t>30</w:t>
    </w:r>
    <w:r>
      <w:rPr>
        <w:sz w:val="24"/>
        <w:szCs w:val="24"/>
        <w:rFonts w:cs="Calibri" w:ascii="Calibri" w:hAnsi="Calibri"/>
        <w:lang w:val="en-GB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  <w:p>
    <w:pPr>
      <w:pStyle w:val="Footer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"/>
      <w:jc w:val="both"/>
      <w:rPr>
        <w:rFonts w:ascii="Calibri" w:hAnsi="Calibri" w:cs="Calibri"/>
        <w:sz w:val="24"/>
        <w:szCs w:val="24"/>
        <w:lang w:val="ro-RO"/>
      </w:rPr>
    </w:pPr>
    <w:r>
      <w:rPr>
        <w:rFonts w:cs="Calibri" w:ascii="Calibri" w:hAnsi="Calibri"/>
        <w:caps w:val="false"/>
        <w:smallCaps w:val="false"/>
        <w:sz w:val="24"/>
        <w:szCs w:val="24"/>
        <w:lang w:val="ro-RO"/>
      </w:rPr>
      <w:t xml:space="preserve">Actualizare master plan „Extinderea și reabilitarea    </w:t>
      <w:tab/>
      <w:t xml:space="preserve">           Anexa 1.2 Chestionar localitate</w:t>
    </w:r>
  </w:p>
  <w:p>
    <w:pPr>
      <w:pStyle w:val="Header"/>
      <w:pBdr>
        <w:bottom w:val="single" w:sz="4" w:space="1" w:color="000000"/>
      </w:pBdr>
      <w:spacing w:before="0" w:after="20"/>
      <w:jc w:val="both"/>
      <w:rPr>
        <w:rFonts w:ascii="Calibri" w:hAnsi="Calibri" w:cs="Calibri"/>
        <w:caps w:val="false"/>
        <w:smallCaps w:val="false"/>
        <w:sz w:val="24"/>
        <w:szCs w:val="24"/>
        <w:lang w:val="ro-RO"/>
      </w:rPr>
    </w:pPr>
    <w:r>
      <w:rPr>
        <w:rFonts w:cs="Calibri" w:ascii="Calibri" w:hAnsi="Calibri"/>
        <w:caps w:val="false"/>
        <w:smallCaps w:val="false"/>
        <w:sz w:val="24"/>
        <w:szCs w:val="24"/>
        <w:lang w:val="ro-RO"/>
      </w:rPr>
      <w:t>Infrastructurii de apă și apă uzată în județul Vâlce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5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80"/>
      <w:outlineLvl w:val="1"/>
    </w:pPr>
    <w:rPr>
      <w:b/>
      <w:caps/>
      <w:spacing w:val="10"/>
      <w:sz w:val="20"/>
      <w:u w:val="single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caps/>
      <w:sz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ingdings" w:hAnsi="Wingdings" w:cs="Wingdings"/>
      <w:sz w:val="16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User">
    <w:name w:val="User"/>
    <w:qFormat/>
    <w:rPr>
      <w:rFonts w:ascii="Arial" w:hAnsi="Arial" w:cs="Arial"/>
      <w:color w:val="00008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caps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HeaderChar">
    <w:name w:val="Header Char"/>
    <w:qFormat/>
    <w:rPr>
      <w:rFonts w:ascii="Garamond" w:hAnsi="Garamond" w:cs="Garamond"/>
      <w:caps/>
      <w:spacing w:val="15"/>
      <w:sz w:val="18"/>
    </w:rPr>
  </w:style>
  <w:style w:type="character" w:styleId="FooterChar">
    <w:name w:val="Footer Char"/>
    <w:qFormat/>
    <w:rPr>
      <w:rFonts w:ascii="Garamond" w:hAnsi="Garamond" w:cs="Garamond"/>
      <w:caps/>
      <w:spacing w:val="15"/>
      <w:sz w:val="24"/>
      <w:lang w:val="en-US"/>
    </w:rPr>
  </w:style>
  <w:style w:type="paragraph" w:styleId="Heading">
    <w:name w:val="Heading"/>
    <w:basedOn w:val="HeadingBase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FootnoteBase">
    <w:name w:val="Footnote Base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en-US" w:bidi="ar-SA" w:eastAsia="zh-CN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TextBody"/>
    <w:qFormat/>
    <w:pPr>
      <w:keepLines/>
      <w:tabs>
        <w:tab w:val="clear" w:pos="709"/>
        <w:tab w:val="center" w:pos="4320" w:leader="none"/>
        <w:tab w:val="right" w:pos="8640" w:leader="none"/>
      </w:tabs>
      <w:spacing w:before="0" w:after="0"/>
      <w:ind w:hanging="0"/>
      <w:jc w:val="center"/>
    </w:pPr>
    <w:rPr>
      <w:caps/>
      <w:spacing w:val="1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spacing w:before="0" w:after="48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IndexBase"/>
    <w:pPr/>
    <w:rPr>
      <w:sz w:val="21"/>
    </w:rPr>
  </w:style>
  <w:style w:type="paragraph" w:styleId="Index2">
    <w:name w:val="Index 2"/>
    <w:basedOn w:val="IndexBas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IndexBase"/>
    <w:pPr>
      <w:spacing w:lineRule="auto" w:line="240"/>
      <w:ind w:left="480" w:hanging="240"/>
    </w:pPr>
    <w:rPr>
      <w:sz w:val="21"/>
    </w:rPr>
  </w:style>
  <w:style w:type="paragraph" w:styleId="Index4">
    <w:name w:val="Index 4"/>
    <w:basedOn w:val="IndexBase"/>
    <w:qFormat/>
    <w:pPr>
      <w:spacing w:lineRule="auto" w:line="240"/>
      <w:ind w:left="600" w:hanging="240"/>
    </w:pPr>
    <w:rPr>
      <w:sz w:val="21"/>
    </w:rPr>
  </w:style>
  <w:style w:type="paragraph" w:styleId="Index5">
    <w:name w:val="Index 5"/>
    <w:basedOn w:val="IndexBas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ListBullet">
    <w:name w:val="List Bullet"/>
    <w:basedOn w:val="List"/>
    <w:qFormat/>
    <w:pPr>
      <w:numPr>
        <w:ilvl w:val="0"/>
        <w:numId w:val="10"/>
      </w:numPr>
      <w:ind w:left="36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leCover">
    <w:name w:val="Title Cover"/>
    <w:basedOn w:val="HeadingBase"/>
    <w:next w:val="SubtitleCover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12" w:color="808080"/>
      </w:pBdr>
      <w:spacing w:lineRule="atLeast" w:line="440" w:before="0" w:after="0"/>
    </w:pPr>
    <w:rPr>
      <w:spacing w:val="30"/>
      <w:sz w:val="36"/>
    </w:rPr>
  </w:style>
  <w:style w:type="paragraph" w:styleId="TOCBase">
    <w:name w:val="TOC Base"/>
    <w:basedOn w:val="Normal"/>
    <w:qFormat/>
    <w:pPr>
      <w:tabs>
        <w:tab w:val="clear" w:pos="709"/>
        <w:tab w:val="right" w:pos="5040" w:leader="dot"/>
      </w:tabs>
      <w:spacing w:lineRule="atLeast" w:line="240" w:before="0" w:after="240"/>
    </w:pPr>
    <w:rPr/>
  </w:style>
  <w:style w:type="paragraph" w:styleId="TableofFigures">
    <w:name w:val="Table of Figures"/>
    <w:basedOn w:val="TOCBase"/>
    <w:qFormat/>
    <w:pPr/>
    <w:rPr/>
  </w:style>
  <w:style w:type="paragraph" w:styleId="Contents1">
    <w:name w:val="TOC 1"/>
    <w:basedOn w:val="TOCBase"/>
    <w:pPr/>
    <w:rPr/>
  </w:style>
  <w:style w:type="paragraph" w:styleId="Contents2">
    <w:name w:val="TOC 2"/>
    <w:basedOn w:val="TOCBase"/>
    <w:pPr/>
    <w:rPr/>
  </w:style>
  <w:style w:type="paragraph" w:styleId="Contents3">
    <w:name w:val="TOC 3"/>
    <w:basedOn w:val="TOCBase"/>
    <w:pPr/>
    <w:rPr>
      <w:i/>
    </w:rPr>
  </w:style>
  <w:style w:type="paragraph" w:styleId="Contents4">
    <w:name w:val="TOC 4"/>
    <w:basedOn w:val="TOCBase"/>
    <w:pPr/>
    <w:rPr>
      <w:i/>
    </w:rPr>
  </w:style>
  <w:style w:type="paragraph" w:styleId="Contents5">
    <w:name w:val="TOC 5"/>
    <w:basedOn w:val="TOCBase"/>
    <w:pPr/>
    <w:rPr>
      <w:i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FooterFirst">
    <w:name w:val="Footer First"/>
    <w:basedOn w:val="Footer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>
      <w:i/>
      <w:spacing w:val="10"/>
      <w:sz w:val="16"/>
    </w:rPr>
  </w:style>
  <w:style w:type="paragraph" w:styleId="HeaderOdd">
    <w:name w:val="Header Odd"/>
    <w:basedOn w:val="Header"/>
    <w:qFormat/>
    <w:pPr/>
    <w:rPr/>
  </w:style>
  <w:style w:type="paragraph" w:styleId="ChapterLabel">
    <w:name w:val="Chapter Label"/>
    <w:basedOn w:val="SectionLabel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spacing w:val="20"/>
      <w:sz w:val="22"/>
    </w:rPr>
  </w:style>
  <w:style w:type="paragraph" w:styleId="ChapterSubtitle">
    <w:name w:val="Chapter Subtitle"/>
    <w:basedOn w:val="Subtitle"/>
    <w:qFormat/>
    <w:pPr/>
    <w:rPr/>
  </w:style>
  <w:style w:type="paragraph" w:styleId="ChapterTitle">
    <w:name w:val="Chapter Title"/>
    <w:basedOn w:val="Heading"/>
    <w:qFormat/>
    <w:pPr/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2">
    <w:name w:val="List Number 2"/>
    <w:basedOn w:val="ListNumber"/>
    <w:qFormat/>
    <w:pPr>
      <w:ind w:left="108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2">
    <w:name w:val="List Bullet 3"/>
    <w:basedOn w:val="List"/>
    <w:pPr>
      <w:ind w:left="720" w:hanging="360"/>
    </w:pPr>
    <w:rPr/>
  </w:style>
  <w:style w:type="paragraph" w:styleId="CommentText">
    <w:name w:val="Comment Text"/>
    <w:basedOn w:val="FootnoteBase"/>
    <w:qFormat/>
    <w:pPr/>
    <w:rPr/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tabs>
        <w:tab w:val="clear" w:pos="709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CompanyName">
    <w:name w:val="Company Name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PartTitle">
    <w:name w:val="Part Title"/>
    <w:basedOn w:val="Heading"/>
    <w:qFormat/>
    <w:pPr/>
    <w:rPr/>
  </w:style>
  <w:style w:type="paragraph" w:styleId="PartLabel">
    <w:name w:val="Part Label"/>
    <w:basedOn w:val="SectionLabel"/>
    <w:qFormat/>
    <w:pPr/>
    <w:rPr/>
  </w:style>
  <w:style w:type="paragraph" w:styleId="TableofAuthorities">
    <w:name w:val="Table of Authorities"/>
    <w:basedOn w:val="Normal"/>
    <w:qFormat/>
    <w:pPr>
      <w:tabs>
        <w:tab w:val="clear" w:pos="709"/>
        <w:tab w:val="right" w:pos="7560" w:leader="dot"/>
      </w:tabs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23:00Z</dcterms:created>
  <dc:creator>User</dc:creator>
  <dc:description/>
  <cp:keywords/>
  <dc:language>en-US</dc:language>
  <cp:lastModifiedBy>licente.uip@apavil.ro</cp:lastModifiedBy>
  <cp:lastPrinted>2007-08-23T16:35:00Z</cp:lastPrinted>
  <dcterms:modified xsi:type="dcterms:W3CDTF">2022-04-06T08:23:00Z</dcterms:modified>
  <cp:revision>2</cp:revision>
  <dc:subject/>
  <dc:title>Questionnaire</dc:title>
</cp:coreProperties>
</file>